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11430</wp:posOffset>
            </wp:positionV>
            <wp:extent cx="9169400" cy="688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3" t="6250" r="30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68834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486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32pt" to="-6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9485</wp:posOffset>
                </wp:positionH>
                <wp:positionV relativeFrom="paragraph">
                  <wp:posOffset>4059555</wp:posOffset>
                </wp:positionV>
                <wp:extent cx="1520190" cy="302895"/>
                <wp:effectExtent l="12700" t="13335" r="1397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4" h="477">
                              <a:moveTo>
                                <a:pt x="2394" y="4"/>
                              </a:moveTo>
                              <a:lnTo>
                                <a:pt x="0" y="0"/>
                              </a:lnTo>
                              <a:lnTo>
                                <a:pt x="3" y="47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4,477" path="m2394,4l0,0l3,477e" stroked="t" o:allowincell="f" style="position:absolute;margin-left:575.55pt;margin-top:319.65pt;width:119.65pt;height:23.8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4855</wp:posOffset>
                </wp:positionH>
                <wp:positionV relativeFrom="paragraph">
                  <wp:posOffset>2662555</wp:posOffset>
                </wp:positionV>
                <wp:extent cx="4278630" cy="2540"/>
                <wp:effectExtent l="12700" t="12700" r="1397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8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8" h="4">
                              <a:moveTo>
                                <a:pt x="6738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38,4" path="m6738,0l0,4e" stroked="t" o:allowincell="f" style="position:absolute;margin-left:358.65pt;margin-top:209.65pt;width:336.85pt;height:0.1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8190</wp:posOffset>
                </wp:positionH>
                <wp:positionV relativeFrom="paragraph">
                  <wp:posOffset>4333875</wp:posOffset>
                </wp:positionV>
                <wp:extent cx="2743200" cy="238125"/>
                <wp:effectExtent l="12700" t="1397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75">
                              <a:moveTo>
                                <a:pt x="4320" y="18"/>
                              </a:moveTo>
                              <a:lnTo>
                                <a:pt x="4236" y="24"/>
                              </a:lnTo>
                              <a:lnTo>
                                <a:pt x="4194" y="51"/>
                              </a:lnTo>
                              <a:lnTo>
                                <a:pt x="4176" y="156"/>
                              </a:lnTo>
                              <a:lnTo>
                                <a:pt x="4170" y="303"/>
                              </a:lnTo>
                              <a:lnTo>
                                <a:pt x="4131" y="306"/>
                              </a:lnTo>
                              <a:lnTo>
                                <a:pt x="4125" y="372"/>
                              </a:lnTo>
                              <a:lnTo>
                                <a:pt x="3894" y="375"/>
                              </a:lnTo>
                              <a:lnTo>
                                <a:pt x="3732" y="366"/>
                              </a:lnTo>
                              <a:lnTo>
                                <a:pt x="3696" y="321"/>
                              </a:lnTo>
                              <a:lnTo>
                                <a:pt x="3696" y="147"/>
                              </a:lnTo>
                              <a:lnTo>
                                <a:pt x="3774" y="141"/>
                              </a:lnTo>
                              <a:lnTo>
                                <a:pt x="3795" y="75"/>
                              </a:lnTo>
                              <a:lnTo>
                                <a:pt x="380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75" path="m4320,18l4236,24l4194,51l4176,156l4170,303l4131,306l4125,372l3894,375l3732,366l3696,321l3696,147l3774,141l3795,75l3801,0l0,0e" stroked="t" o:allowincell="f" style="position:absolute;margin-left:359.7pt;margin-top:341.25pt;width:215.95pt;height:18.7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7580</wp:posOffset>
                </wp:positionH>
                <wp:positionV relativeFrom="paragraph">
                  <wp:posOffset>4360545</wp:posOffset>
                </wp:positionV>
                <wp:extent cx="3175" cy="2230755"/>
                <wp:effectExtent l="13335" t="1397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3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513">
                              <a:moveTo>
                                <a:pt x="5" y="35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513" path="m5,3513l0,0e" stroked="t" o:allowincell="f" style="position:absolute;margin-left:575.4pt;margin-top:343.35pt;width:0.2pt;height:175.6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0985</wp:posOffset>
                </wp:positionH>
                <wp:positionV relativeFrom="paragraph">
                  <wp:posOffset>4322445</wp:posOffset>
                </wp:positionV>
                <wp:extent cx="506730" cy="2289810"/>
                <wp:effectExtent l="12700" t="12700" r="1397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3606">
                              <a:moveTo>
                                <a:pt x="3" y="3606"/>
                              </a:moveTo>
                              <a:lnTo>
                                <a:pt x="0" y="1959"/>
                              </a:lnTo>
                              <a:lnTo>
                                <a:pt x="798" y="1956"/>
                              </a:lnTo>
                              <a:lnTo>
                                <a:pt x="79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3606" path="m3,3606l0,1959l798,1956l798,0e" stroked="t" o:allowincell="f" style="position:absolute;margin-left:320.55pt;margin-top:340.35pt;width:39.85pt;height:180.2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505</wp:posOffset>
                </wp:positionH>
                <wp:positionV relativeFrom="paragraph">
                  <wp:posOffset>2967990</wp:posOffset>
                </wp:positionV>
                <wp:extent cx="4358640" cy="1644015"/>
                <wp:effectExtent l="12700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520" cy="16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4" h="2589">
                              <a:moveTo>
                                <a:pt x="6864" y="2589"/>
                              </a:moveTo>
                              <a:lnTo>
                                <a:pt x="956" y="2588"/>
                              </a:lnTo>
                              <a:lnTo>
                                <a:pt x="957" y="2133"/>
                              </a:lnTo>
                              <a:lnTo>
                                <a:pt x="909" y="2127"/>
                              </a:lnTo>
                              <a:lnTo>
                                <a:pt x="909" y="195"/>
                              </a:lnTo>
                              <a:lnTo>
                                <a:pt x="450" y="195"/>
                              </a:lnTo>
                              <a:lnTo>
                                <a:pt x="447" y="0"/>
                              </a:lnTo>
                              <a:lnTo>
                                <a:pt x="294" y="0"/>
                              </a:lnTo>
                              <a:lnTo>
                                <a:pt x="288" y="51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4,2589" path="m6864,2589l956,2588l957,2133l909,2127l909,195l450,195l447,0l294,0l288,51l0,51e" stroked="t" o:allowincell="f" style="position:absolute;margin-left:18.15pt;margin-top:233.7pt;width:343.15pt;height:129.4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2735</wp:posOffset>
                </wp:positionH>
                <wp:positionV relativeFrom="paragraph">
                  <wp:posOffset>288925</wp:posOffset>
                </wp:positionV>
                <wp:extent cx="967105" cy="2373630"/>
                <wp:effectExtent l="13335" t="13335" r="12700" b="133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3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3738">
                              <a:moveTo>
                                <a:pt x="0" y="0"/>
                              </a:moveTo>
                              <a:lnTo>
                                <a:pt x="37" y="165"/>
                              </a:lnTo>
                              <a:lnTo>
                                <a:pt x="67" y="225"/>
                              </a:lnTo>
                              <a:lnTo>
                                <a:pt x="75" y="308"/>
                              </a:lnTo>
                              <a:lnTo>
                                <a:pt x="150" y="458"/>
                              </a:lnTo>
                              <a:lnTo>
                                <a:pt x="150" y="525"/>
                              </a:lnTo>
                              <a:lnTo>
                                <a:pt x="255" y="578"/>
                              </a:lnTo>
                              <a:lnTo>
                                <a:pt x="285" y="690"/>
                              </a:lnTo>
                              <a:lnTo>
                                <a:pt x="390" y="728"/>
                              </a:lnTo>
                              <a:lnTo>
                                <a:pt x="412" y="788"/>
                              </a:lnTo>
                              <a:lnTo>
                                <a:pt x="510" y="765"/>
                              </a:lnTo>
                              <a:lnTo>
                                <a:pt x="630" y="803"/>
                              </a:lnTo>
                              <a:lnTo>
                                <a:pt x="697" y="863"/>
                              </a:lnTo>
                              <a:lnTo>
                                <a:pt x="742" y="938"/>
                              </a:lnTo>
                              <a:lnTo>
                                <a:pt x="840" y="1005"/>
                              </a:lnTo>
                              <a:lnTo>
                                <a:pt x="922" y="1005"/>
                              </a:lnTo>
                              <a:lnTo>
                                <a:pt x="982" y="1050"/>
                              </a:lnTo>
                              <a:lnTo>
                                <a:pt x="1012" y="1110"/>
                              </a:lnTo>
                              <a:lnTo>
                                <a:pt x="1050" y="1155"/>
                              </a:lnTo>
                              <a:lnTo>
                                <a:pt x="1095" y="1200"/>
                              </a:lnTo>
                              <a:lnTo>
                                <a:pt x="1117" y="1238"/>
                              </a:lnTo>
                              <a:lnTo>
                                <a:pt x="1125" y="1335"/>
                              </a:lnTo>
                              <a:lnTo>
                                <a:pt x="1192" y="1380"/>
                              </a:lnTo>
                              <a:lnTo>
                                <a:pt x="1275" y="1380"/>
                              </a:lnTo>
                              <a:lnTo>
                                <a:pt x="1327" y="1380"/>
                              </a:lnTo>
                              <a:lnTo>
                                <a:pt x="1335" y="1485"/>
                              </a:lnTo>
                              <a:lnTo>
                                <a:pt x="1387" y="1515"/>
                              </a:lnTo>
                              <a:lnTo>
                                <a:pt x="1417" y="1583"/>
                              </a:lnTo>
                              <a:lnTo>
                                <a:pt x="1387" y="1635"/>
                              </a:lnTo>
                              <a:lnTo>
                                <a:pt x="1402" y="1703"/>
                              </a:lnTo>
                              <a:lnTo>
                                <a:pt x="1470" y="1710"/>
                              </a:lnTo>
                              <a:lnTo>
                                <a:pt x="1455" y="2055"/>
                              </a:lnTo>
                              <a:lnTo>
                                <a:pt x="1485" y="2123"/>
                              </a:lnTo>
                              <a:lnTo>
                                <a:pt x="1493" y="2986"/>
                              </a:lnTo>
                              <a:lnTo>
                                <a:pt x="1521" y="2981"/>
                              </a:lnTo>
                              <a:lnTo>
                                <a:pt x="1523" y="3660"/>
                              </a:lnTo>
                              <a:lnTo>
                                <a:pt x="1520" y="373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3738" path="m0,0l37,165l67,225l75,308l150,458l150,525l255,578l285,690l390,728l412,788l510,765l630,803l697,863l742,938l840,1005l922,1005l982,1050l1012,1110l1050,1155l1095,1200l1117,1238l1125,1335l1192,1380l1275,1380l1327,1380l1335,1485l1387,1515l1417,1583l1387,1635l1402,1703l1470,1710l1455,2055l1485,2123l1493,2986l1521,2981l1523,3660l1520,3738e" stroked="t" o:allowincell="f" style="position:absolute;margin-left:323.05pt;margin-top:22.75pt;width:76.1pt;height:186.85pt;mso-wrap-style:none;v-text-anchor:middle">
                <v:fill o:detectmouseclick="t" on="false"/>
                <v:stroke color="red" weight="255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</wp:posOffset>
                </wp:positionH>
                <wp:positionV relativeFrom="paragraph">
                  <wp:posOffset>1661160</wp:posOffset>
                </wp:positionV>
                <wp:extent cx="1223645" cy="635"/>
                <wp:effectExtent l="13335" t="13335" r="1206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7" h="1">
                              <a:moveTo>
                                <a:pt x="0" y="0"/>
                              </a:moveTo>
                              <a:lnTo>
                                <a:pt x="1927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7,1" path="m0,0l1927,0e" stroked="t" o:allowincell="f" style="position:absolute;margin-left:18.25pt;margin-top:130.8pt;width:96.3pt;height:0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9070</wp:posOffset>
                </wp:positionH>
                <wp:positionV relativeFrom="paragraph">
                  <wp:posOffset>1654175</wp:posOffset>
                </wp:positionV>
                <wp:extent cx="635" cy="20320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30.25pt" to="114.1pt,146.2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295275</wp:posOffset>
                </wp:positionV>
                <wp:extent cx="8890" cy="632968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3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23.25pt" to="18.25pt,521.6pt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17610</wp:posOffset>
                </wp:positionH>
                <wp:positionV relativeFrom="paragraph">
                  <wp:posOffset>292735</wp:posOffset>
                </wp:positionV>
                <wp:extent cx="4445" cy="630491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30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23.05pt" to="694.6pt,519.45pt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760</wp:posOffset>
                </wp:positionH>
                <wp:positionV relativeFrom="paragraph">
                  <wp:posOffset>6600190</wp:posOffset>
                </wp:positionV>
                <wp:extent cx="8588375" cy="1397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88520" cy="1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19.7pt" to="695pt,520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725</wp:posOffset>
                </wp:positionH>
                <wp:positionV relativeFrom="paragraph">
                  <wp:posOffset>288290</wp:posOffset>
                </wp:positionV>
                <wp:extent cx="8616950" cy="444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69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22.7pt" to="695.2pt,23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5895</wp:posOffset>
                </wp:positionH>
                <wp:positionV relativeFrom="paragraph">
                  <wp:posOffset>1853565</wp:posOffset>
                </wp:positionV>
                <wp:extent cx="3089910" cy="859155"/>
                <wp:effectExtent l="13335" t="13335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85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6" h="1353">
                              <a:moveTo>
                                <a:pt x="0" y="0"/>
                              </a:moveTo>
                              <a:lnTo>
                                <a:pt x="78" y="54"/>
                              </a:lnTo>
                              <a:lnTo>
                                <a:pt x="114" y="129"/>
                              </a:lnTo>
                              <a:lnTo>
                                <a:pt x="201" y="123"/>
                              </a:lnTo>
                              <a:lnTo>
                                <a:pt x="285" y="147"/>
                              </a:lnTo>
                              <a:lnTo>
                                <a:pt x="393" y="144"/>
                              </a:lnTo>
                              <a:lnTo>
                                <a:pt x="420" y="270"/>
                              </a:lnTo>
                              <a:lnTo>
                                <a:pt x="444" y="351"/>
                              </a:lnTo>
                              <a:lnTo>
                                <a:pt x="402" y="390"/>
                              </a:lnTo>
                              <a:lnTo>
                                <a:pt x="429" y="480"/>
                              </a:lnTo>
                              <a:lnTo>
                                <a:pt x="522" y="513"/>
                              </a:lnTo>
                              <a:lnTo>
                                <a:pt x="642" y="429"/>
                              </a:lnTo>
                              <a:lnTo>
                                <a:pt x="759" y="423"/>
                              </a:lnTo>
                              <a:lnTo>
                                <a:pt x="765" y="282"/>
                              </a:lnTo>
                              <a:lnTo>
                                <a:pt x="840" y="186"/>
                              </a:lnTo>
                              <a:lnTo>
                                <a:pt x="927" y="153"/>
                              </a:lnTo>
                              <a:lnTo>
                                <a:pt x="1107" y="150"/>
                              </a:lnTo>
                              <a:lnTo>
                                <a:pt x="1230" y="231"/>
                              </a:lnTo>
                              <a:lnTo>
                                <a:pt x="1353" y="417"/>
                              </a:lnTo>
                              <a:lnTo>
                                <a:pt x="1434" y="429"/>
                              </a:lnTo>
                              <a:lnTo>
                                <a:pt x="1461" y="492"/>
                              </a:lnTo>
                              <a:lnTo>
                                <a:pt x="1722" y="780"/>
                              </a:lnTo>
                              <a:lnTo>
                                <a:pt x="1725" y="963"/>
                              </a:lnTo>
                              <a:lnTo>
                                <a:pt x="2178" y="960"/>
                              </a:lnTo>
                              <a:lnTo>
                                <a:pt x="2181" y="1011"/>
                              </a:lnTo>
                              <a:lnTo>
                                <a:pt x="2400" y="1011"/>
                              </a:lnTo>
                              <a:lnTo>
                                <a:pt x="2400" y="1077"/>
                              </a:lnTo>
                              <a:lnTo>
                                <a:pt x="2640" y="1077"/>
                              </a:lnTo>
                              <a:lnTo>
                                <a:pt x="2640" y="1182"/>
                              </a:lnTo>
                              <a:lnTo>
                                <a:pt x="2844" y="1182"/>
                              </a:lnTo>
                              <a:lnTo>
                                <a:pt x="2850" y="1257"/>
                              </a:lnTo>
                              <a:lnTo>
                                <a:pt x="3084" y="1257"/>
                              </a:lnTo>
                              <a:lnTo>
                                <a:pt x="3084" y="1350"/>
                              </a:lnTo>
                              <a:lnTo>
                                <a:pt x="4320" y="1350"/>
                              </a:lnTo>
                              <a:lnTo>
                                <a:pt x="4482" y="1353"/>
                              </a:lnTo>
                              <a:lnTo>
                                <a:pt x="4758" y="1347"/>
                              </a:lnTo>
                              <a:lnTo>
                                <a:pt x="4758" y="1284"/>
                              </a:lnTo>
                              <a:lnTo>
                                <a:pt x="4866" y="128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6,1353" path="m0,0l78,54l114,129l201,123l285,147l393,144l420,270l444,351l402,390l429,480l522,513l642,429l759,423l765,282l840,186l927,153l1107,150l1230,231l1353,417l1434,429l1461,492l1722,780l1725,963l2178,960l2181,1011l2400,1011l2400,1077l2640,1077l2640,1182l2844,1182l2850,1257l3084,1257l3084,1350l4320,1350l4482,1353l4758,1347l4758,1284l4866,1284e" stroked="t" o:allowincell="f" style="position:absolute;margin-left:113.85pt;margin-top:145.95pt;width:243.25pt;height:67.6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7710</wp:posOffset>
                </wp:positionH>
                <wp:positionV relativeFrom="paragraph">
                  <wp:posOffset>2655570</wp:posOffset>
                </wp:positionV>
                <wp:extent cx="43815" cy="1678305"/>
                <wp:effectExtent l="13335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67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643">
                              <a:moveTo>
                                <a:pt x="48" y="2640"/>
                              </a:moveTo>
                              <a:lnTo>
                                <a:pt x="0" y="2643"/>
                              </a:lnTo>
                              <a:lnTo>
                                <a:pt x="0" y="1800"/>
                              </a:lnTo>
                              <a:lnTo>
                                <a:pt x="69" y="1800"/>
                              </a:lnTo>
                              <a:lnTo>
                                <a:pt x="60" y="96"/>
                              </a:lnTo>
                              <a:lnTo>
                                <a:pt x="15" y="96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643" path="m48,2640l0,2643l0,1800l69,1800l60,96l15,96l15,0e" stroked="t" o:allowincell="f" style="position:absolute;margin-left:357.3pt;margin-top:209.1pt;width:3.4pt;height:132.1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5405</wp:posOffset>
                </wp:positionH>
                <wp:positionV relativeFrom="paragraph">
                  <wp:posOffset>299085</wp:posOffset>
                </wp:positionV>
                <wp:extent cx="363855" cy="1367790"/>
                <wp:effectExtent l="13335" t="1270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154">
                              <a:moveTo>
                                <a:pt x="180" y="2148"/>
                              </a:moveTo>
                              <a:lnTo>
                                <a:pt x="273" y="2154"/>
                              </a:lnTo>
                              <a:lnTo>
                                <a:pt x="273" y="1680"/>
                              </a:lnTo>
                              <a:lnTo>
                                <a:pt x="153" y="1671"/>
                              </a:lnTo>
                              <a:lnTo>
                                <a:pt x="120" y="1605"/>
                              </a:lnTo>
                              <a:lnTo>
                                <a:pt x="120" y="1500"/>
                              </a:lnTo>
                              <a:lnTo>
                                <a:pt x="165" y="1386"/>
                              </a:lnTo>
                              <a:lnTo>
                                <a:pt x="291" y="1341"/>
                              </a:lnTo>
                              <a:lnTo>
                                <a:pt x="291" y="1200"/>
                              </a:lnTo>
                              <a:lnTo>
                                <a:pt x="174" y="1239"/>
                              </a:lnTo>
                              <a:lnTo>
                                <a:pt x="42" y="1272"/>
                              </a:lnTo>
                              <a:lnTo>
                                <a:pt x="0" y="1185"/>
                              </a:lnTo>
                              <a:lnTo>
                                <a:pt x="3" y="1083"/>
                              </a:lnTo>
                              <a:lnTo>
                                <a:pt x="333" y="951"/>
                              </a:lnTo>
                              <a:lnTo>
                                <a:pt x="420" y="873"/>
                              </a:lnTo>
                              <a:lnTo>
                                <a:pt x="525" y="855"/>
                              </a:lnTo>
                              <a:lnTo>
                                <a:pt x="573" y="726"/>
                              </a:lnTo>
                              <a:lnTo>
                                <a:pt x="450" y="594"/>
                              </a:lnTo>
                              <a:lnTo>
                                <a:pt x="339" y="522"/>
                              </a:lnTo>
                              <a:lnTo>
                                <a:pt x="339" y="474"/>
                              </a:lnTo>
                              <a:lnTo>
                                <a:pt x="390" y="450"/>
                              </a:lnTo>
                              <a:lnTo>
                                <a:pt x="390" y="174"/>
                              </a:lnTo>
                              <a:lnTo>
                                <a:pt x="276" y="126"/>
                              </a:ln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154" path="m180,2148l273,2154l273,1680l153,1671l120,1605l120,1500l165,1386l291,1341l291,1200l174,1239l42,1272l0,1185l3,1083l333,951l420,873l525,855l573,726l450,594l339,522l339,474l390,450l390,174l276,126l267,0e" stroked="t" o:allowincell="f" style="position:absolute;margin-left:105.15pt;margin-top:23.55pt;width:28.6pt;height:107.6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67805</wp:posOffset>
                </wp:positionH>
                <wp:positionV relativeFrom="paragraph">
                  <wp:posOffset>1064260</wp:posOffset>
                </wp:positionV>
                <wp:extent cx="374015" cy="4838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838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38.1pt;mso-wrap-distance-left:9.05pt;mso-wrap-distance-right:9.05pt;mso-wrap-distance-top:0pt;mso-wrap-distance-bottom:0pt;margin-top:83.8pt;mso-position-vertical-relative:text;margin-left:517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67805</wp:posOffset>
                </wp:positionH>
                <wp:positionV relativeFrom="paragraph">
                  <wp:posOffset>3201670</wp:posOffset>
                </wp:positionV>
                <wp:extent cx="447040" cy="3651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8.75pt;mso-wrap-distance-left:9.05pt;mso-wrap-distance-right:9.05pt;mso-wrap-distance-top:0pt;mso-wrap-distance-bottom:0pt;margin-top:252.1pt;mso-position-vertical-relative:text;margin-left:517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64530</wp:posOffset>
                </wp:positionH>
                <wp:positionV relativeFrom="paragraph">
                  <wp:posOffset>4864100</wp:posOffset>
                </wp:positionV>
                <wp:extent cx="374015" cy="3651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383pt;mso-position-vertical-relative:text;margin-left:453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8155</wp:posOffset>
                </wp:positionH>
                <wp:positionV relativeFrom="paragraph">
                  <wp:posOffset>5576570</wp:posOffset>
                </wp:positionV>
                <wp:extent cx="374015" cy="3651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439.1pt;mso-position-vertical-relative:text;margin-left:13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9330</wp:posOffset>
                </wp:positionH>
                <wp:positionV relativeFrom="paragraph">
                  <wp:posOffset>2964180</wp:posOffset>
                </wp:positionV>
                <wp:extent cx="374015" cy="3651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233.4pt;mso-position-vertical-relative:text;margin-left:177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9580</wp:posOffset>
                </wp:positionH>
                <wp:positionV relativeFrom="paragraph">
                  <wp:posOffset>1301750</wp:posOffset>
                </wp:positionV>
                <wp:extent cx="374015" cy="3651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102.5pt;mso-position-vertical-relative:text;margin-left:23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5280</wp:posOffset>
                </wp:positionH>
                <wp:positionV relativeFrom="paragraph">
                  <wp:posOffset>5220335</wp:posOffset>
                </wp:positionV>
                <wp:extent cx="300990" cy="3651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8.75pt;mso-wrap-distance-left:9.05pt;mso-wrap-distance-right:9.05pt;mso-wrap-distance-top:0pt;mso-wrap-distance-bottom:0pt;margin-top:411.05pt;mso-position-vertical-relative:text;margin-left:626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3952240" cy="365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meland Security – Regional Res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pt;height:28.75pt;mso-wrap-distance-left:9.05pt;mso-wrap-distance-right:9.05pt;mso-wrap-distance-top:0pt;mso-wrap-distance-bottom:0pt;margin-top:-0.35pt;mso-position-vertical-relative:text;margin-left:206.65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meland Security – Regional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mall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Cs/>
      <w:i/>
      <w:smallCaps/>
      <w:shadow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58:00Z</dcterms:created>
  <dc:creator>Tom Mahon</dc:creator>
  <dc:description/>
  <cp:keywords/>
  <dc:language>en-US</dc:language>
  <cp:lastModifiedBy>Larry Sheridan</cp:lastModifiedBy>
  <cp:lastPrinted>2005-08-15T09:31:00Z</cp:lastPrinted>
  <dcterms:modified xsi:type="dcterms:W3CDTF">2008-11-13T15:58:00Z</dcterms:modified>
  <cp:revision>2</cp:revision>
  <dc:subject/>
  <dc:title/>
</cp:coreProperties>
</file>